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 EST</w:t>
      </w:r>
    </w:p>
    <w:p>
      <w:pPr>
        <w:pStyle w:val="Normal"/>
        <w:jc w:val="center"/>
        <w:rPr>
          <w:rFonts w:ascii="Arial" w:hAnsi="Arial" w:cs="Arial"/>
          <w:b/>
          <w:b/>
        </w:rPr>
      </w:pPr>
      <w:r>
        <w:rPr>
          <w:rFonts w:cs="Arial" w:ascii="Arial" w:hAnsi="Arial"/>
          <w:b/>
        </w:rPr>
        <w:t>26 avenue Leclerc – BP 97 423 – 69347 Lyon Cedex 07</w:t>
      </w:r>
    </w:p>
    <w:p>
      <w:pPr>
        <w:pStyle w:val="Normal"/>
        <w:jc w:val="center"/>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Normal"/>
        <w:rPr>
          <w:rFonts w:ascii="Arial" w:hAnsi="Arial" w:cs="Arial"/>
          <w:b/>
          <w:b/>
          <w:bCs/>
        </w:rPr>
      </w:pPr>
      <w:r>
        <w:rPr>
          <w:rFonts w:cs="Calibri" w:ascii="Calibri" w:hAnsi="Calibri"/>
          <w:b/>
          <w:sz w:val="22"/>
          <w:szCs w:val="22"/>
        </w:rPr>
        <w:t>VENTISERI (2B) – Accord-cadre à bons de commande pour la maintenance préventive et corrective des installations d’eau pluviale et d’assainissement implantées sur les sites de la base de défense de VENTISERI</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45079126"/>
      <w:bookmarkStart w:id="1" w:name="__Fieldmark__0_11450791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45079126"/>
      <w:bookmarkStart w:id="3" w:name="__Fieldmark__1_11450791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45079126"/>
            <w:bookmarkStart w:id="5" w:name="__Fieldmark__2_114507912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45079126"/>
            <w:bookmarkStart w:id="7" w:name="__Fieldmark__3_114507912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45079126"/>
            <w:bookmarkStart w:id="9" w:name="__Fieldmark__4_114507912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45079126"/>
            <w:bookmarkStart w:id="11" w:name="__Fieldmark__5_114507912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45079126"/>
            <w:bookmarkStart w:id="13" w:name="__Fieldmark__6_114507912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45079126"/>
      <w:bookmarkStart w:id="15" w:name="__Fieldmark__7_114507912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45079126"/>
      <w:bookmarkStart w:id="17" w:name="__Fieldmark__8_114507912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0329– ESID 25-14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CE Bernadette SA CONT CN DEVDURA</cp:lastModifiedBy>
  <cp:lastPrinted>2023-09-26T10:15:00Z</cp:lastPrinted>
  <dcterms:modified xsi:type="dcterms:W3CDTF">2025-03-19T12:52:00Z</dcterms:modified>
  <cp:revision>19</cp:revision>
  <dc:subject/>
  <dc:title>MISE A JOUR AVRIL 2007</dc:title>
</cp:coreProperties>
</file>